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582750213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1705363361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