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2124964611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452179151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