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eastAsia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eastAsia="Trebuchet MS"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8275320</wp:posOffset>
            </wp:positionH>
            <wp:positionV relativeFrom="paragraph">
              <wp:posOffset>123190</wp:posOffset>
            </wp:positionV>
            <wp:extent cx="914400" cy="509270"/>
            <wp:effectExtent l="0" t="0" r="0" b="0"/>
            <wp:wrapNone/>
            <wp:docPr id="1" name="home_r1_c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ome_r1_c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45" r="-27" b="70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40080</wp:posOffset>
                </wp:positionH>
                <wp:positionV relativeFrom="paragraph">
                  <wp:posOffset>-11430</wp:posOffset>
                </wp:positionV>
                <wp:extent cx="3048000" cy="65976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59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20" w:hanging="120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immo Petull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ella Calabr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Aspetti sociologici relativi al rapporto tra magistero ecclesiale e pietà popolare in area calabrese ogg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Ilaria Riccio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'arte come recupero del sacro in una società laica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ilena Gammaiton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oma e l’arte: pellegrinaggio o turismo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  Aula Volpi. Sessione D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Religiosità globale e locale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Gustavo Guizzardi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Carmelina Chiara Cant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Roma Tre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all'inizio del millenni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alvatore Abbruzzes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rent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luralismo religioso cattol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Immacolata Maciot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,  Occidente: il fascino del carisma. Studi di caso.  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Maria Teresa Russ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pontificato di Giovanni Paolo II. Uno sguardo antropologico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rica Tedesch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Il respiro del giaguaro: rappresentazioni glocali dello Yucatan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Damián Setton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B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presentaciones del catolicismo y diálogo interreligioso en Argentina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spacing w:lineRule="atLeast" w:line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essione Plenari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Presiede: Néstor Da Cost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osé Luis Iturrate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 (Univ. del Deusto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en la España de comienzos del s. XXI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Iziar Basterretxe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l Deusto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  El papel de la mujer en la iglesia católic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Fortunato Mallimaci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Catolicismos sin Iglesia. Mirada histórica y sociológica en Argentin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 xml:space="preserve">Luis Miguel Donatello 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(Univ. de Buenos Aires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o religioso como objeto político y lo político como objeto religioso.</w:t>
                            </w: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es-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19.5pt;mso-wrap-distance-left:9.05pt;mso-wrap-distance-right:9.05pt;mso-wrap-distance-top:0pt;mso-wrap-distance-bottom:0pt;margin-top:-0.9pt;mso-position-vertical-relative:text;margin-left:-5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20" w:hanging="120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immo Petull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ella Calabri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Aspetti sociologici relativi al rapporto tra magistero ecclesiale e pietà popolare in area calabrese ogg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Ilaria Riccio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'arte come recupero del sacro in una società laica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ilena Gammaiton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oma e l’arte: pellegrinaggio o turismo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  Aula Volpi. Sessione D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>Religiosità globale e locale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Gustavo Guizzardi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Carmelina Chiara Cant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Roma Tre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all'inizio del millenni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alvatore Abbruzzes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rento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luralismo religioso cattol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Immacolata Maciot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,  Occidente: il fascino del carisma. Studi di caso.  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Maria Teresa Russ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pontificato di Giovanni Paolo II. Uno sguardo antropologico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rica Tedesch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Il respiro del giaguaro: rappresentazioni glocali dello Yucatan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Damián Setton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BA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presentaciones del catolicismo y diálogo interreligioso en Argentina.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spacing w:lineRule="atLeast" w:line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essione Plenari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Presiede: Néstor Da Costa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osé Luis Iturrate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 (Univ. del Deusto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en la España de comienzos del s. XXI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Iziar Basterretxe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l Deusto),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  El papel de la mujer en la iglesia católic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Fortunato Mallimaci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Catolicismos sin Iglesia. Mirada histórica y sociológica en Argentin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 xml:space="preserve">Luis Miguel Donatello 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(Univ. de Buenos Aires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o religioso como objeto político y lo político como objeto religioso.</w:t>
                      </w:r>
                      <w:r>
                        <w:rPr>
                          <w:color w:val="000080"/>
                          <w:sz w:val="20"/>
                          <w:szCs w:val="20"/>
                          <w:lang w:val="es-A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GB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65120</wp:posOffset>
                </wp:positionH>
                <wp:positionV relativeFrom="paragraph">
                  <wp:posOffset>-11430</wp:posOffset>
                </wp:positionV>
                <wp:extent cx="2971800" cy="72580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25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Stefano Federici (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Univ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Perugia),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Giuseppe Giorda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>Valle d’Aosta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), Lluís</w:t>
                            </w:r>
                            <w:r>
                              <w:rPr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n-GB"/>
                              </w:rPr>
                              <w:t>Oviedo</w:t>
                            </w:r>
                            <w:r>
                              <w:rPr>
                                <w:sz w:val="20"/>
                                <w:szCs w:val="20"/>
                                <w:lang w:val="en-GB"/>
                              </w:rPr>
                              <w:t xml:space="preserve"> (Antonianum Univ.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n-GB"/>
                              </w:rPr>
                              <w:t>Comparing Catholicism among Church Attendant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9:30. Conclusioni e chiusu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della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 Programma ALFA.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Sabato 28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9-11. 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Ore 11-11:30</w:t>
                            </w:r>
                            <w:r>
                              <w:rPr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  <w:t>Paus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1:30-13. Aula Volp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Dibattito aperto sui temi del convegn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(continuazione)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3. 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onclusioni: </w:t>
                            </w:r>
                            <w:r>
                              <w:rPr>
                                <w:b/>
                                <w:bCs/>
                                <w:iCs/>
                                <w:sz w:val="20"/>
                                <w:szCs w:val="20"/>
                                <w:lang w:val="it-IT"/>
                              </w:rPr>
                              <w:t>Néstor Da Costa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lang w:val="it-IT"/>
                              </w:rPr>
                              <w:t>_________________________________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Coordinamento Scientifico</w:t>
                            </w:r>
                          </w:p>
                          <w:p>
                            <w:pPr>
                              <w:pStyle w:val="Indirizzo1"/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color w:val="000080"/>
                                <w:sz w:val="20"/>
                                <w:szCs w:val="20"/>
                                <w:lang w:val="it-IT"/>
                              </w:rPr>
                              <w:t>Verónica Roldán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Dipartimento di Scienze dell’Educazion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Facoltà Scienze della Formazione 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Indirizzo2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Via Castro Pretorio, 20 - 00185 Roma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Tel.: (+39) 06.445634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Cell: 333-6092975</w:t>
                            </w:r>
                          </w:p>
                          <w:p>
                            <w:pPr>
                              <w:pStyle w:val="Indirizzo2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 xml:space="preserve">E-mail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roldan@uniroma3.it</w:t>
                              </w:r>
                            </w:hyperlink>
                          </w:p>
                          <w:p>
                            <w:pPr>
                              <w:pStyle w:val="Indirizzo2"/>
                              <w:rPr/>
                            </w:pPr>
                            <w:hyperlink r:id="rId4">
                              <w:r>
                                <w:rPr>
                                  <w:rStyle w:val="InternetLink"/>
                                  <w:sz w:val="16"/>
                                  <w:szCs w:val="16"/>
                                  <w:lang w:val="it-IT"/>
                                </w:rPr>
                                <w:t>ver.pal@libero.it</w:t>
                              </w:r>
                            </w:hyperlink>
                            <w:r>
                              <w:rPr>
                                <w:lang w:val="it-IT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571.5pt;mso-wrap-distance-left:9.05pt;mso-wrap-distance-right:9.05pt;mso-wrap-distance-top:0pt;mso-wrap-distance-bottom:0pt;margin-top:-0.9pt;mso-position-vertical-relative:text;margin-left:22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Stefano Federici (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Univ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Perugia),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Giuseppe Giorda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>Valle d’Aosta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), Lluís</w:t>
                      </w:r>
                      <w:r>
                        <w:rPr>
                          <w:lang w:val="en-GB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en-GB"/>
                        </w:rPr>
                        <w:t>Oviedo</w:t>
                      </w:r>
                      <w:r>
                        <w:rPr>
                          <w:sz w:val="20"/>
                          <w:szCs w:val="20"/>
                          <w:lang w:val="en-GB"/>
                        </w:rPr>
                        <w:t xml:space="preserve"> (Antonianum Univ.), </w:t>
                      </w:r>
                      <w:r>
                        <w:rPr>
                          <w:i/>
                          <w:sz w:val="20"/>
                          <w:szCs w:val="20"/>
                          <w:lang w:val="en-GB"/>
                        </w:rPr>
                        <w:t>Comparing Catholicism among Church Attendant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2"/>
                          <w:szCs w:val="22"/>
                          <w:lang w:val="en-GB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  <w:lang w:val="it-IT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9:30. Conclusioni e chiusu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della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 Programma ALFA.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color w:val="000080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Sabato 28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9-11. 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Ore 11-11:30</w:t>
                      </w:r>
                      <w:r>
                        <w:rPr>
                          <w:color w:val="0000FF"/>
                          <w:sz w:val="22"/>
                          <w:szCs w:val="22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  <w:t>Pausa</w:t>
                      </w:r>
                    </w:p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1:30-13. Aula Volp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.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>Dibattito aperto sui temi del convegn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(continuazione)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3. 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onclusioni: </w:t>
                      </w:r>
                      <w:r>
                        <w:rPr>
                          <w:b/>
                          <w:bCs/>
                          <w:iCs/>
                          <w:sz w:val="20"/>
                          <w:szCs w:val="20"/>
                          <w:lang w:val="it-IT"/>
                        </w:rPr>
                        <w:t>Néstor Da Costa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lang w:val="it-IT"/>
                        </w:rPr>
                      </w:pPr>
                      <w:r>
                        <w:rPr>
                          <w:color w:val="000080"/>
                          <w:lang w:val="it-IT"/>
                        </w:rPr>
                        <w:t>_________________________________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Coordinamento Scientifico</w:t>
                      </w:r>
                    </w:p>
                    <w:p>
                      <w:pPr>
                        <w:pStyle w:val="Indirizzo1"/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color w:val="000080"/>
                          <w:sz w:val="20"/>
                          <w:szCs w:val="20"/>
                          <w:lang w:val="it-IT"/>
                        </w:rPr>
                        <w:t>Verónica Roldán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Dipartimento di Scienze dell’Educazion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Facoltà Scienze della Formazione 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Università Roma Tre</w:t>
                      </w:r>
                    </w:p>
                    <w:p>
                      <w:pPr>
                        <w:pStyle w:val="Indirizzo2"/>
                        <w:rPr/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Via Castro Pretorio, 20 - 00185 Roma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Tel.: (+39) 06.445634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Cell: 333-6092975</w:t>
                      </w:r>
                    </w:p>
                    <w:p>
                      <w:pPr>
                        <w:pStyle w:val="Indirizzo2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 xml:space="preserve">E-mail: </w:t>
                      </w:r>
                      <w:hyperlink r:id="rId5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roldan@uniroma3.it</w:t>
                        </w:r>
                      </w:hyperlink>
                    </w:p>
                    <w:p>
                      <w:pPr>
                        <w:pStyle w:val="Indirizzo2"/>
                        <w:rPr/>
                      </w:pPr>
                      <w:hyperlink r:id="rId6">
                        <w:r>
                          <w:rPr>
                            <w:rStyle w:val="InternetLink"/>
                            <w:sz w:val="16"/>
                            <w:szCs w:val="16"/>
                            <w:lang w:val="it-IT"/>
                          </w:rPr>
                          <w:t>ver.pal@libero.it</w:t>
                        </w:r>
                      </w:hyperlink>
                      <w:r>
                        <w:rPr>
                          <w:lang w:val="it-IT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370320</wp:posOffset>
                </wp:positionH>
                <wp:positionV relativeFrom="paragraph">
                  <wp:posOffset>-146050</wp:posOffset>
                </wp:positionV>
                <wp:extent cx="3276600" cy="19519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0" cy="1951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/>
                              <w:object w:dxaOrig="11683" w:dyaOrig="15223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49.05pt;height:63.9pt" filled="f" o:ole="">
                                  <v:imagedata r:id="rId8" o:title=""/>
                                </v:shape>
                                <o:OLEObject Type="Embed" ProgID="" ShapeID="ole_rId7" DrawAspect="Content" ObjectID="_1009534489" r:id="rId7"/>
                              </w:object>
                            </w: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0"/>
                                <w:szCs w:val="20"/>
                                <w:lang w:val="it-IT"/>
                              </w:rPr>
                              <w:t>Associazione Italiana di Sociologia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es-AR"/>
                              </w:rPr>
                              <w:t>Programma ALFA (América Latina Formación Académica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000000"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000000"/>
                                <w:sz w:val="18"/>
                                <w:szCs w:val="18"/>
                                <w:lang w:val="it-IT"/>
                              </w:rPr>
                              <w:t>Con il patrocinio della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22"/>
                                <w:szCs w:val="22"/>
                                <w:lang w:val="it-IT"/>
                              </w:rPr>
                              <w:t>SISR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(Società Internazionale di    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/>
                            </w:pPr>
                            <w:r>
                              <w:rPr>
                                <w:rFonts w:eastAsia="Trebuchet MS"/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emboss/>
                                <w:color w:val="333399"/>
                                <w:sz w:val="18"/>
                                <w:szCs w:val="18"/>
                                <w:lang w:val="it-IT"/>
                              </w:rPr>
                              <w:t>Sociologia  della Religione)</w:t>
                            </w:r>
                          </w:p>
                          <w:p>
                            <w:pPr>
                              <w:pStyle w:val="Indirizzo1"/>
                              <w:spacing w:lineRule="atLeast" w:line="240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jc w:val="left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1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Indirizzo2"/>
                              <w:rPr>
                                <w:b/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emboss/>
                                <w:color w:val="333399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pt;height:153.7pt;mso-wrap-distance-left:9.05pt;mso-wrap-distance-right:9.05pt;mso-wrap-distance-top:0pt;mso-wrap-distance-bottom:0pt;margin-top:-11.5pt;mso-position-vertical-relative:text;margin-left:50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/>
                        <w:object w:dxaOrig="11683" w:dyaOrig="15223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49.05pt;height:63.9pt" filled="f" o:ole="">
                            <v:imagedata r:id="rId10" o:title=""/>
                          </v:shape>
                          <o:OLEObject Type="Embed" ProgID="" ShapeID="ole_rId9" DrawAspect="Content" ObjectID="_672166092" r:id="rId9"/>
                        </w:object>
                      </w: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  <w:t xml:space="preserve">    </w:t>
                      </w:r>
                      <w:r>
                        <w:rPr>
                          <w:b/>
                          <w:emboss/>
                          <w:color w:val="333399"/>
                          <w:sz w:val="20"/>
                          <w:szCs w:val="20"/>
                          <w:lang w:val="it-IT"/>
                        </w:rPr>
                        <w:t>Associazione Italiana di Sociologia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es-AR"/>
                        </w:rPr>
                        <w:t>Programma ALFA (América Latina Formación Académica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emboss/>
                          <w:color w:val="000000"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000000"/>
                          <w:sz w:val="18"/>
                          <w:szCs w:val="18"/>
                          <w:lang w:val="it-IT"/>
                        </w:rPr>
                        <w:t>Con il patrocinio della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emboss/>
                          <w:color w:val="333399"/>
                          <w:sz w:val="22"/>
                          <w:szCs w:val="22"/>
                          <w:lang w:val="it-IT"/>
                        </w:rPr>
                        <w:t>SISR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(Società Internazionale di    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/>
                      </w:pPr>
                      <w:r>
                        <w:rPr>
                          <w:rFonts w:eastAsia="Trebuchet MS"/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 xml:space="preserve">   </w:t>
                      </w:r>
                      <w:r>
                        <w:rPr>
                          <w:b/>
                          <w:emboss/>
                          <w:color w:val="333399"/>
                          <w:sz w:val="18"/>
                          <w:szCs w:val="18"/>
                          <w:lang w:val="it-IT"/>
                        </w:rPr>
                        <w:t>Sociologia  della Religione)</w:t>
                      </w:r>
                    </w:p>
                    <w:p>
                      <w:pPr>
                        <w:pStyle w:val="Indirizzo1"/>
                        <w:spacing w:lineRule="atLeast" w:line="240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jc w:val="left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1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Indirizzo2"/>
                        <w:rPr>
                          <w:b/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emboss/>
                          <w:color w:val="333399"/>
                          <w:sz w:val="28"/>
                          <w:szCs w:val="28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rebuchet MS" w:hAnsi="Trebuchet MS" w:cs="Trebuchet MS"/>
          <w:b/>
          <w:b/>
          <w:emboss/>
          <w:color w:val="333399"/>
          <w:spacing w:val="40"/>
          <w:sz w:val="22"/>
          <w:szCs w:val="22"/>
          <w:lang w:val="it-IT"/>
        </w:rPr>
      </w:pPr>
      <w:r>
        <w:rPr>
          <w:rFonts w:cs="Trebuchet MS" w:ascii="Trebuchet MS" w:hAnsi="Trebuchet MS"/>
          <w:b/>
          <w:emboss/>
          <w:color w:val="333399"/>
          <w:spacing w:val="40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9530</wp:posOffset>
                </wp:positionH>
                <wp:positionV relativeFrom="paragraph">
                  <wp:posOffset>-3702050</wp:posOffset>
                </wp:positionV>
                <wp:extent cx="2255520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291.5pt" to="181.45pt,-291.5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530</wp:posOffset>
                </wp:positionH>
                <wp:positionV relativeFrom="paragraph">
                  <wp:posOffset>-1484630</wp:posOffset>
                </wp:positionV>
                <wp:extent cx="2255520" cy="0"/>
                <wp:effectExtent l="0" t="9525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55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99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9pt,-116.9pt" to="181.45pt,-116.9pt" stroked="t" o:allowincell="f" style="position:absolute">
                <v:stroke color="#99cc00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284720</wp:posOffset>
                </wp:positionH>
                <wp:positionV relativeFrom="page">
                  <wp:posOffset>2782570</wp:posOffset>
                </wp:positionV>
                <wp:extent cx="3124200" cy="16827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1682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  <w:t>Convegno Inter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36"/>
                                <w:szCs w:val="36"/>
                                <w:lang w:val="it-IT"/>
                              </w:rPr>
                              <w:t>Religioni in Europa Occidentale e America Lati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sz w:val="28"/>
                                <w:szCs w:val="28"/>
                              </w:rPr>
                              <w:t>Cattolicesimo, cattolicesimi e pluralismo religios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132.5pt;mso-wrap-distance-left:9.05pt;mso-wrap-distance-right:9.05pt;mso-wrap-distance-top:0pt;mso-wrap-distance-bottom:0pt;margin-top:219.1pt;mso-position-vertical-relative:page;margin-left:57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  <w:t>Convegno Internaziona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FF"/>
                          <w:sz w:val="36"/>
                          <w:szCs w:val="36"/>
                          <w:lang w:val="it-IT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36"/>
                          <w:szCs w:val="36"/>
                          <w:lang w:val="it-IT"/>
                        </w:rPr>
                        <w:t>Religioni in Europa Occidentale e America Latin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sz w:val="28"/>
                          <w:szCs w:val="28"/>
                        </w:rPr>
                        <w:t>Cattolicesimo, cattolicesimi e pluralismo religios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7665720</wp:posOffset>
                </wp:positionH>
                <wp:positionV relativeFrom="page">
                  <wp:posOffset>5138420</wp:posOffset>
                </wp:positionV>
                <wp:extent cx="2392680" cy="15481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2680" cy="154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Ro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8"/>
                                <w:szCs w:val="28"/>
                                <w:lang w:val="it-IT" w:bidi="en-US"/>
                              </w:rPr>
                              <w:t>26, 27, 28 ottobre 20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3"/>
                                <w:szCs w:val="23"/>
                                <w:lang w:val="it-IT" w:bidi="en-US"/>
                              </w:rPr>
                              <w:t xml:space="preserve">Dipartimento di Scienze dell’Educazion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Facoltà Scienze della Formazion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Università Roma T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 xml:space="preserve">V. Castro Pretorio, 20 - 00185 Rom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-5"/>
                                <w:sz w:val="21"/>
                                <w:szCs w:val="21"/>
                                <w:lang w:val="it-IT" w:bidi="en-US"/>
                              </w:rPr>
                              <w:t>Aula Volpi, Sala Conferenz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4pt;height:121.9pt;mso-wrap-distance-left:9.05pt;mso-wrap-distance-right:9.05pt;mso-wrap-distance-top:0pt;mso-wrap-distance-bottom:0pt;margin-top:404.6pt;mso-position-vertical-relative:page;margin-left:603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Ro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8"/>
                          <w:szCs w:val="28"/>
                          <w:lang w:val="it-IT" w:bidi="en-US"/>
                        </w:rPr>
                        <w:t>26, 27, 28 ottobre 20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3"/>
                          <w:szCs w:val="23"/>
                          <w:lang w:val="it-IT" w:bidi="en-US"/>
                        </w:rPr>
                        <w:t xml:space="preserve">Dipartimento di Scienze dell’Educazione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Facoltà Scienze della Formazion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Università Roma Tr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 xml:space="preserve">V. Castro Pretorio, 20 - 00185 Rom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-5"/>
                          <w:sz w:val="21"/>
                          <w:szCs w:val="21"/>
                          <w:lang w:val="it-IT" w:bidi="en-US"/>
                        </w:rPr>
                        <w:t>Aula Volpi, Sala Conferenz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0723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ffcc6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66" stroked="f" o:allowincell="f" style="position:absolute;margin-left:354.9pt;margin-top:-530.2pt;width:10.75pt;height:10.75pt;mso-wrap-style:none;v-text-anchor:middle">
                <v:fill o:detectmouseclick="t" type="solid" color2="#003399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5300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ff" stroked="f" o:allowincell="f" style="position:absolute;margin-left:390pt;margin-top:-530.2pt;width:10.75pt;height:10.75pt;mso-wrap-style:none;v-text-anchor:middle">
                <v:fill o:detectmouseclick="t" type="solid" color2="#663300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61460</wp:posOffset>
                </wp:positionH>
                <wp:positionV relativeFrom="paragraph">
                  <wp:posOffset>-6733540</wp:posOffset>
                </wp:positionV>
                <wp:extent cx="137160" cy="13716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" cy="137160"/>
                        </a:xfrm>
                        <a:prstGeom prst="rect">
                          <a:avLst/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cc00" stroked="f" o:allowincell="f" style="position:absolute;margin-left:319.8pt;margin-top:-530.2pt;width:10.75pt;height:10.75pt;mso-wrap-style:none;v-text-anchor:middle">
                <v:fill o:detectmouseclick="t" type="solid" color2="#6633ff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640080</wp:posOffset>
                </wp:positionH>
                <wp:positionV relativeFrom="page">
                  <wp:posOffset>55880</wp:posOffset>
                </wp:positionV>
                <wp:extent cx="3048000" cy="677672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677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  <w:t>PROGRAMM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Giovedì 26 Ottobre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8"/>
                                <w:szCs w:val="2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10-12:30. Aula Volpi. Riunione dei partecipanti al programma di collaborazione scientifica ALFA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Red Puertas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]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5.30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Apertura dei lavori. Saluti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Francesco Sus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 della Facoltà di Scienze della Formazione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Roberto Ciprian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Presidente AIS. 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rnaldo Nesti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 Coordinatore Sezione Sociologia della Religione (AIS). 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Néstor Da Costa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Coordinatore internazionale “Red Puertas”, Programma ALFA.</w:t>
                            </w:r>
                          </w:p>
                          <w:p>
                            <w:pPr>
                              <w:pStyle w:val="Norma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Presidente SISR.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:30-17.  Aula Volpi. Sessione Plenari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a confronto in Europa e America Latin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Roberto Ciprian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nzo Pac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Vecchio e il mare. Il cattolicesimo europeo di fronte al nuovo cristianesimo latino-americ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Catalina Romero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 xml:space="preserve">¿Hay una sociedad civil en la Iglesia Católica? 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AR"/>
                              </w:rPr>
                              <w:t>Juan José Ruda Santolaria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 xml:space="preserve"> (Pontificia Universidad Católica del Perú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Algunos elementos comunes y diferencias en los Acuerdos de la Santa Sede con España, Perú e Itali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fr-FR"/>
                              </w:rPr>
                              <w:t>Céline Béraud</w:t>
                            </w:r>
                            <w:r>
                              <w:rPr>
                                <w:sz w:val="20"/>
                                <w:szCs w:val="20"/>
                                <w:lang w:val="fr-FR"/>
                              </w:rPr>
                              <w:t xml:space="preserve"> (membre associée du CEIFR, EHESS, CNRS, Franci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fr-FR"/>
                              </w:rPr>
                              <w:t xml:space="preserve">Vers un catholicisme sans prêtres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Le cas français</w:t>
                            </w:r>
                            <w:r>
                              <w:rPr>
                                <w:sz w:val="20"/>
                                <w:szCs w:val="20"/>
                                <w:lang w:val="es-A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es-ES"/>
                              </w:rPr>
                              <w:t>Néstor Da Costa</w:t>
                            </w:r>
                            <w:r>
                              <w:rPr>
                                <w:sz w:val="20"/>
                                <w:szCs w:val="20"/>
                                <w:lang w:val="es-ES"/>
                              </w:rPr>
                              <w:t xml:space="preserve"> (CLAEH-Montevideo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ES"/>
                              </w:rPr>
                              <w:t xml:space="preserve">El catolicismo en una sociedad secularizada.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  <w:t>El caso uruguay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i/>
                                <w:i/>
                                <w:sz w:val="20"/>
                                <w:szCs w:val="20"/>
                                <w:lang w:val="es-AR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s-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7-17:30 Pausa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2"/>
                                <w:szCs w:val="22"/>
                                <w:lang w:val="es-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533.6pt;mso-wrap-distance-left:9.05pt;mso-wrap-distance-right:9.05pt;mso-wrap-distance-top:0pt;mso-wrap-distance-bottom:0pt;margin-top:4.4pt;mso-position-vertical-relative:page;margin-left:-50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  <w:t>PROGRAMM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Giovedì 26 Ottobre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8"/>
                          <w:szCs w:val="28"/>
                          <w:lang w:val="it-IT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10-12:30. Aula Volpi. Riunione dei partecipanti al programma di collaborazione scientifica ALFA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Red Puertas</w:t>
                      </w: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]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5.30</w:t>
                      </w:r>
                      <w:r>
                        <w:rPr>
                          <w:rFonts w:cs="Arial" w:ascii="Arial" w:hAnsi="Arial"/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Apertura dei lavori. Saluti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Francesco Sus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 della Facoltà di Scienze della Formazione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Roberto Ciprian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Presidente AIS. 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rnaldo Nesti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 Coordinatore Sezione Sociologia della Religione (AIS). 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Néstor Da Costa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Coordinatore internazionale “Red Puertas”, Programma ALFA.</w:t>
                      </w:r>
                    </w:p>
                    <w:p>
                      <w:pPr>
                        <w:pStyle w:val="Normal"/>
                        <w:ind w:left="120"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Presidente SISR.  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:30-17.  Aula Volpi. Sessione Plenari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a confronto in Europa e America Latin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Roberto Ciprian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nzo Pac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Vecchio e il mare. Il cattolicesimo europeo di fronte al nuovo cristianesimo latino-americ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Catalina Romero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 xml:space="preserve">¿Hay una sociedad civil en la Iglesia Católica? 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es-AR"/>
                        </w:rPr>
                        <w:t>Juan José Ruda Santolaria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 xml:space="preserve"> (Pontificia Universidad Católica del Perú), 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Algunos elementos comunes y diferencias en los Acuerdos de la Santa Sede con España, Perú e Itali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fr-FR"/>
                        </w:rPr>
                        <w:t>Céline Béraud</w:t>
                      </w:r>
                      <w:r>
                        <w:rPr>
                          <w:sz w:val="20"/>
                          <w:szCs w:val="20"/>
                          <w:lang w:val="fr-FR"/>
                        </w:rPr>
                        <w:t xml:space="preserve"> (membre associée du CEIFR, EHESS, CNRS, Francia), </w:t>
                      </w:r>
                      <w:r>
                        <w:rPr>
                          <w:i/>
                          <w:sz w:val="20"/>
                          <w:szCs w:val="20"/>
                          <w:lang w:val="fr-FR"/>
                        </w:rPr>
                        <w:t xml:space="preserve">Vers un catholicisme sans prêtres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Le cas français</w:t>
                      </w:r>
                      <w:r>
                        <w:rPr>
                          <w:sz w:val="20"/>
                          <w:szCs w:val="20"/>
                          <w:lang w:val="es-AR"/>
                        </w:rPr>
                        <w:t>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es-ES"/>
                        </w:rPr>
                        <w:t>Néstor Da Costa</w:t>
                      </w:r>
                      <w:r>
                        <w:rPr>
                          <w:sz w:val="20"/>
                          <w:szCs w:val="20"/>
                          <w:lang w:val="es-ES"/>
                        </w:rPr>
                        <w:t xml:space="preserve"> (CLAEH-Montevideo), </w:t>
                      </w:r>
                      <w:r>
                        <w:rPr>
                          <w:i/>
                          <w:sz w:val="20"/>
                          <w:szCs w:val="20"/>
                          <w:lang w:val="es-ES"/>
                        </w:rPr>
                        <w:t xml:space="preserve">El catolicismo en una sociedad secularizada. </w:t>
                      </w: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  <w:t>El caso uruguayo.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i/>
                          <w:i/>
                          <w:sz w:val="20"/>
                          <w:szCs w:val="20"/>
                          <w:lang w:val="es-AR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s-AR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7-17:30 Pausa</w:t>
                      </w:r>
                    </w:p>
                    <w:p>
                      <w:pPr>
                        <w:pStyle w:val="Normal"/>
                        <w:ind w:hanging="120"/>
                        <w:rPr>
                          <w:b/>
                          <w:b/>
                          <w:i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2"/>
                          <w:szCs w:val="22"/>
                          <w:lang w:val="es-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7520</wp:posOffset>
                </wp:positionH>
                <wp:positionV relativeFrom="paragraph">
                  <wp:posOffset>-11430</wp:posOffset>
                </wp:positionV>
                <wp:extent cx="3124200" cy="693674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6936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Aula Volpi. Sessione A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Cattolicesimo e pluralismo religioso. Emozione e religione cattolic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 Enzo Pace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Luigi Berzano,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Torino), Il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cattolico delle spiritualità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Federico D’Agostino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ne cattolica. Tra religiosità popolare e forme istituzionali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Martell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(Univ. di Bologna),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Un cattolicesimo a più variant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La religiosità dei pellegrini italiani al Grande Giubileo del 2000 nella prospettiva offerta dalla teoria multidimensionale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Italo de Sandr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mozioni: ritardo di un'analisi sociologica e difficoltà di elaborazione nella religione cattolica in Italia.</w:t>
                            </w:r>
                          </w:p>
                          <w:p>
                            <w:pPr>
                              <w:pStyle w:val="Normal"/>
                              <w:ind w:left="240" w:hanging="24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Verónica Roldán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Roma Tr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Emozione e cattolicesimo. La religiosità carismatica. </w:t>
                            </w:r>
                          </w:p>
                          <w:p>
                            <w:pPr>
                              <w:pStyle w:val="TextBody"/>
                              <w:spacing w:lineRule="auto" w:line="240" w:before="0" w:after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7:30-19.  Sala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Conferenze. Sessione B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>.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Pluralismo religioso, immigrazione e conflitto a bas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Stefano Alliev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Mirella Giovene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Napoli Federico II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Esserc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tra religione e immigrazion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no Lucà Trombetta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Bologn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Il buddismo cingalese nel mercato religioso italiano. Primi risultati di ricerc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Katia Scannavin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Giorni di festa: celebrazioni e ricorrenze religiose della popolazione immigrata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Emmanuela Del Re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"Nuovo" terrorismo: strategie e controstrategie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Joana Fonseca de Azeved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Roma “La Sapienza”)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,  Nuovi movimenti religiosi in Internet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Ore 19-19:30. Dibattit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it-IT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46.2pt;mso-wrap-distance-left:9.05pt;mso-wrap-distance-right:9.05pt;mso-wrap-distance-top:0pt;mso-wrap-distance-bottom:0pt;margin-top:-0.9pt;mso-position-vertical-relative:text;margin-left:23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Aula Volpi. Sessione A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Cattolicesimo e pluralismo religioso. Emozione e religione cattolic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 Enzo Pace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Luigi Berzano,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Torino), Il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cattolico delle spiritualità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Federico D’Agostino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ne cattolica. Tra religiosità popolare e forme istituzionali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Martell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(Univ. di Bologna),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Un cattolicesimo a più variant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La religiosità dei pellegrini italiani al Grande Giubileo del 2000 nella prospettiva offerta dalla teoria multidimensionale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Italo de Sandr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mozioni: ritardo di un'analisi sociologica e difficoltà di elaborazione nella religione cattolica in Italia.</w:t>
                      </w:r>
                    </w:p>
                    <w:p>
                      <w:pPr>
                        <w:pStyle w:val="Normal"/>
                        <w:ind w:left="240" w:hanging="24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Verónica Roldán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Roma Tr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Emozione e cattolicesimo. La religiosità carismatica. </w:t>
                      </w:r>
                    </w:p>
                    <w:p>
                      <w:pPr>
                        <w:pStyle w:val="TextBody"/>
                        <w:spacing w:lineRule="auto" w:line="240" w:before="0" w:after="0"/>
                        <w:jc w:val="both"/>
                        <w:rPr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7:30-19.  Sala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Conferenze. Sessione B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>.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Pluralismo religioso, immigrazione e conflitto a bas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Stefano Alliev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Mirella Giovene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Napoli Federico II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Esserc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tra religione e immigrazion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no Lucà Trombetta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Bologn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Il buddismo cingalese nel mercato religioso italiano. Primi risultati di ricerc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Katia Scannavin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Giorni di festa: celebrazioni e ricorrenze religiose della popolazione immigrata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Emmanuela Del Re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"Nuovo" terrorismo: strategie e controstrategie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Joana Fonseca de Azeved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Roma “La Sapienza”)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,  Nuovi movimenti religiosi in Internet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i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Ore 19-19:30. Dibattito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  <w:szCs w:val="22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it-IT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446520</wp:posOffset>
                </wp:positionH>
                <wp:positionV relativeFrom="paragraph">
                  <wp:posOffset>123190</wp:posOffset>
                </wp:positionV>
                <wp:extent cx="3124200" cy="718058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4200" cy="7180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6"/>
                                <w:szCs w:val="26"/>
                                <w:lang w:val="it-IT"/>
                              </w:rPr>
                              <w:t>Venerdì 27 Ottob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[Ore 8:30-10:15. Aula Volpi. Riunione della Sezione Sociologia della Religione (AIS)]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Ore 10:30-12:30.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Aula Volpi.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Tavola rotonda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Il pluralismo religioso, tra  monopolio cattolico e competizione religiosa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Arnaldo Nesti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PreformattatoHTM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Gustavo Guizzardi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Padova), 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Pluralismo di codici e abolizione di confini del campo religios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ietro De Marco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 (Univ. di Firenze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La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complexio oppositorum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 xml:space="preserve"> cristiana e l’articolazione moderna della Chiesa cattolic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Luca Diotallev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Univ. Roma Tre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Le teorie della secolarizzazione ed il caso italiano.</w:t>
                            </w:r>
                          </w:p>
                          <w:p>
                            <w:pPr>
                              <w:pStyle w:val="Norma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tefano Allievi </w:t>
                            </w: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 xml:space="preserve">(Univ. di Padova), </w:t>
                            </w:r>
                            <w:r>
                              <w:rPr>
                                <w:i/>
                                <w:sz w:val="20"/>
                                <w:szCs w:val="20"/>
                                <w:lang w:val="it-IT"/>
                              </w:rPr>
                              <w:t>Società plurale e conflitto culturale. Il caso dell’Islam in Europa.</w:t>
                            </w:r>
                          </w:p>
                          <w:p>
                            <w:pPr>
                              <w:pStyle w:val="PreformattatoHTML"/>
                              <w:ind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Massimo Introvigne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ESNU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mercato religioso in Turchia e le prospettive di adesione all'Unione Europe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color w:val="0000FF"/>
                                <w:sz w:val="22"/>
                                <w:szCs w:val="22"/>
                              </w:rPr>
                              <w:t xml:space="preserve">Ore 12:30-13:30. </w:t>
                            </w: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>Dibattito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2"/>
                                <w:szCs w:val="22"/>
                              </w:rPr>
                              <w:t xml:space="preserve">Ore 13:30-15:00 Pausa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  <w:lang w:val="it-IT"/>
                              </w:rPr>
                              <w:t> 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Ore 15-16:30.</w:t>
                            </w:r>
                            <w:r>
                              <w:rPr>
                                <w:b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 xml:space="preserve">Sala Conferenze. Sessione C. </w:t>
                            </w:r>
                            <w:r>
                              <w:rPr>
                                <w:b/>
                                <w:i/>
                                <w:color w:val="0000FF"/>
                                <w:sz w:val="20"/>
                                <w:szCs w:val="20"/>
                                <w:lang w:val="it-IT"/>
                              </w:rPr>
                              <w:t xml:space="preserve">Ortodossia–eterodossia. La chiesa cattolica e le periferie.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  <w:t>Presiede: Federico D’Agostino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Raffaella Di Marzio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SIPR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Il cattolicesimo di frangia: caratteristiche comuni ed aspetti peculiari di alcune realtà locali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Gianni F. Trapletti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CDARCA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Maria Rosa Mistica e la Mamma dell'Amore. Rapporti  tra i veggenti e l'istituzione cattolica  in due casi d’apparizioni mariane nel bresciano.</w:t>
                            </w:r>
                          </w:p>
                          <w:p>
                            <w:pPr>
                              <w:pStyle w:val="PreformattatoHTML"/>
                              <w:ind w:left="120" w:hanging="12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Alessandro Castegnaro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OSReT),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</w:rPr>
                              <w:t>Religione di chiesa e religione privata. Riflessioni da due indagini condotte nel Nord Est.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rFonts w:ascii="Times New Roman" w:hAnsi="Times New Roman" w:cs="Times New Roman"/>
                                <w:i/>
                                <w:i/>
                                <w:lang w:val="it-IT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jc w:val="both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Puntoelenco"/>
                              <w:numPr>
                                <w:ilvl w:val="0"/>
                                <w:numId w:val="0"/>
                              </w:numPr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pacing w:before="0" w:after="120"/>
                              <w:ind w:left="0" w:right="245" w:hanging="0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pt;height:565.4pt;mso-wrap-distance-left:9.05pt;mso-wrap-distance-right:9.05pt;mso-wrap-distance-top:0pt;mso-wrap-distance-bottom:0pt;margin-top:9.7pt;mso-position-vertical-relative:text;margin-left:50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6"/>
                          <w:szCs w:val="26"/>
                          <w:lang w:val="it-IT"/>
                        </w:rPr>
                        <w:t>Venerdì 27 Ottobr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[Ore 8:30-10:15. Aula Volpi. Riunione della Sezione Sociologia della Religione (AIS)]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Ore 10:30-12:30.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Aula Volpi.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Tavola rotonda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Il pluralismo religioso, tra  monopolio cattolico e competizione religiosa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Arnaldo Nesti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</w:p>
                    <w:p>
                      <w:pPr>
                        <w:pStyle w:val="PreformattatoHTM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Gustavo Guizzardi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Padova), 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Pluralismo di codici e abolizione di confini del campo religios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ietro De Marco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 (Univ. di Firenze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La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>complexio oppositorum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 xml:space="preserve"> cristiana e l’articolazione moderna della Chiesa cattolic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Luca Diotallev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Univ. Roma Tre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Le teorie della secolarizzazione ed il caso italiano.</w:t>
                      </w:r>
                    </w:p>
                    <w:p>
                      <w:pPr>
                        <w:pStyle w:val="Normal"/>
                        <w:ind w:hanging="120"/>
                        <w:jc w:val="both"/>
                        <w:rPr/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tefano Allievi </w:t>
                      </w:r>
                      <w:r>
                        <w:rPr>
                          <w:sz w:val="20"/>
                          <w:szCs w:val="20"/>
                          <w:lang w:val="it-IT"/>
                        </w:rPr>
                        <w:t xml:space="preserve">(Univ. di Padova), </w:t>
                      </w:r>
                      <w:r>
                        <w:rPr>
                          <w:i/>
                          <w:sz w:val="20"/>
                          <w:szCs w:val="20"/>
                          <w:lang w:val="it-IT"/>
                        </w:rPr>
                        <w:t>Società plurale e conflitto culturale. Il caso dell’Islam in Europa.</w:t>
                      </w:r>
                    </w:p>
                    <w:p>
                      <w:pPr>
                        <w:pStyle w:val="PreformattatoHTML"/>
                        <w:ind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Massimo Introvigne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ESNU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mercato religioso in Turchia e le prospettive di adesione all'Unione Europe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  <w:lang w:val="it-IT"/>
                        </w:rPr>
                      </w:pPr>
                      <w:r>
                        <w:rPr>
                          <w:b/>
                          <w:bCs/>
                          <w:iCs/>
                          <w:color w:val="0000FF"/>
                          <w:sz w:val="22"/>
                          <w:szCs w:val="22"/>
                        </w:rPr>
                        <w:t xml:space="preserve">Ore 12:30-13:30. </w:t>
                      </w: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>Dibattito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0000FF"/>
                          <w:sz w:val="22"/>
                          <w:szCs w:val="22"/>
                        </w:rPr>
                        <w:t xml:space="preserve">Ore 13:30-15:00 Pausa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Normal"/>
                        <w:pBdr>
                          <w:top w:val="single" w:sz="4" w:space="1" w:color="000000"/>
                          <w:left w:val="single" w:sz="4" w:space="4" w:color="000000"/>
                          <w:bottom w:val="single" w:sz="4" w:space="1" w:color="000000"/>
                          <w:right w:val="single" w:sz="4" w:space="4" w:color="000000"/>
                        </w:pBd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  <w:lang w:val="it-IT"/>
                        </w:rPr>
                        <w:t> 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Ore 15-16:30.</w:t>
                      </w:r>
                      <w:r>
                        <w:rPr>
                          <w:b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 xml:space="preserve">Sala Conferenze. Sessione C. </w:t>
                      </w:r>
                      <w:r>
                        <w:rPr>
                          <w:b/>
                          <w:i/>
                          <w:color w:val="0000FF"/>
                          <w:sz w:val="20"/>
                          <w:szCs w:val="20"/>
                          <w:lang w:val="it-IT"/>
                        </w:rPr>
                        <w:t xml:space="preserve">Ortodossia–eterodossia. La chiesa cattolica e le periferie. </w:t>
                      </w: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  <w:t>Presiede: Federico D’Agostino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sz w:val="20"/>
                          <w:szCs w:val="20"/>
                          <w:lang w:val="it-IT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it-IT"/>
                        </w:rPr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Raffaella Di Marzio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SIPR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Il cattolicesimo di frangia: caratteristiche comuni ed aspetti peculiari di alcune realtà locali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Gianni F. Trapletti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CDARCA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Maria Rosa Mistica e la Mamma dell'Amore. Rapporti  tra i veggenti e l'istituzione cattolica  in due casi d’apparizioni mariane nel bresciano.</w:t>
                      </w:r>
                    </w:p>
                    <w:p>
                      <w:pPr>
                        <w:pStyle w:val="PreformattatoHTML"/>
                        <w:ind w:left="120" w:hanging="12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Alessandro Castegnaro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OSReT), </w:t>
                      </w:r>
                      <w:r>
                        <w:rPr>
                          <w:rFonts w:cs="Times New Roman" w:ascii="Times New Roman" w:hAnsi="Times New Roman"/>
                          <w:i/>
                        </w:rPr>
                        <w:t>Religione di chiesa e religione privata. Riflessioni da due indagini condotte nel Nord Est.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rFonts w:ascii="Times New Roman" w:hAnsi="Times New Roman" w:cs="Times New Roman"/>
                          <w:i/>
                          <w:i/>
                          <w:lang w:val="it-IT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jc w:val="both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</w:r>
                    </w:p>
                    <w:p>
                      <w:pPr>
                        <w:pStyle w:val="Puntoelenco"/>
                        <w:numPr>
                          <w:ilvl w:val="0"/>
                          <w:numId w:val="0"/>
                        </w:numPr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pacing w:before="0" w:after="120"/>
                        <w:ind w:left="0" w:right="245" w:hanging="0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37960</wp:posOffset>
                </wp:positionH>
                <wp:positionV relativeFrom="paragraph">
                  <wp:posOffset>-1892935</wp:posOffset>
                </wp:positionV>
                <wp:extent cx="2674620" cy="1034415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034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aratteretestoevidenziato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Per informazioni sulle posizioni aperte o per inviare un Curriculum Vitae, visitare il sito Web all'indirizzo www.lucernepublishing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1.45pt;mso-wrap-distance-left:9.05pt;mso-wrap-distance-right:9.05pt;mso-wrap-distance-top:0pt;mso-wrap-distance-bottom:0pt;margin-top:-149.05pt;mso-position-vertical-relative:text;margin-left:51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Caratteretestoevidenziato"/>
                        <w:rPr>
                          <w:lang w:val="it-IT"/>
                        </w:rPr>
                      </w:pPr>
                      <w:r>
                        <w:rPr>
                          <w:lang w:val="it-IT"/>
                        </w:rPr>
                        <w:t>Per informazioni sulle posizioni aperte o per inviare un Curriculum Vitae, visitare il sito Web all'indirizzo www.lucernepublishing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40" w:right="1008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TextBody"/>
    <w:qFormat/>
    <w:pPr>
      <w:widowControl/>
      <w:numPr>
        <w:ilvl w:val="0"/>
        <w:numId w:val="1"/>
      </w:numPr>
      <w:bidi w:val="0"/>
      <w:jc w:val="center"/>
      <w:outlineLvl w:val="0"/>
    </w:pPr>
    <w:rPr>
      <w:rFonts w:ascii="Trebuchet MS" w:hAnsi="Trebuchet MS" w:eastAsia="Times New Roman" w:cs="Trebuchet MS"/>
      <w:b/>
      <w:color w:val="99CC00"/>
      <w:spacing w:val="40"/>
      <w:sz w:val="36"/>
      <w:szCs w:val="36"/>
      <w:lang w:val="en-US" w:bidi="ar-SA" w:eastAsia="zh-CN"/>
    </w:rPr>
  </w:style>
  <w:style w:type="paragraph" w:styleId="Heading2">
    <w:name w:val="Heading 2"/>
    <w:next w:val="TextBody"/>
    <w:qFormat/>
    <w:pPr>
      <w:widowControl/>
      <w:numPr>
        <w:ilvl w:val="1"/>
        <w:numId w:val="1"/>
      </w:numPr>
      <w:bidi w:val="0"/>
      <w:jc w:val="center"/>
      <w:outlineLvl w:val="1"/>
    </w:pPr>
    <w:rPr>
      <w:rFonts w:ascii="Arial" w:hAnsi="Arial" w:eastAsia="Times New Roman" w:cs="Arial"/>
      <w:b/>
      <w:color w:val="99CC00"/>
      <w:spacing w:val="20"/>
      <w:sz w:val="24"/>
      <w:szCs w:val="24"/>
      <w:lang w:val="en-US" w:bidi="ar-SA" w:eastAsia="zh-CN"/>
    </w:rPr>
  </w:style>
  <w:style w:type="paragraph" w:styleId="Heading3">
    <w:name w:val="Heading 3"/>
    <w:next w:val="TextBody"/>
    <w:qFormat/>
    <w:pPr>
      <w:widowControl/>
      <w:numPr>
        <w:ilvl w:val="2"/>
        <w:numId w:val="1"/>
      </w:numPr>
      <w:bidi w:val="0"/>
      <w:spacing w:before="0" w:after="120"/>
      <w:outlineLvl w:val="2"/>
    </w:pPr>
    <w:rPr>
      <w:rFonts w:ascii="Trebuchet MS" w:hAnsi="Trebuchet MS" w:eastAsia="Times New Roman" w:cs="Trebuchet MS"/>
      <w:b/>
      <w:caps/>
      <w:color w:val="99CC00"/>
      <w:sz w:val="28"/>
      <w:szCs w:val="28"/>
      <w:lang w:val="en-US" w:bidi="ar-SA" w:eastAsia="zh-C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60"/>
      <w:outlineLvl w:val="3"/>
    </w:pPr>
    <w:rPr>
      <w:rFonts w:ascii="Arial" w:hAnsi="Arial" w:eastAsia="Times New Roman" w:cs="Arial"/>
      <w:caps/>
      <w:color w:val="339966"/>
      <w:spacing w:val="-5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Heading1Char">
    <w:name w:val="Heading 1 Char"/>
    <w:basedOn w:val="Carpredefinitoparagrafo"/>
    <w:qFormat/>
    <w:rPr/>
  </w:style>
  <w:style w:type="character" w:styleId="Heading2Char">
    <w:name w:val="Heading 2 Char"/>
    <w:basedOn w:val="Carpredefinitoparagrafo"/>
    <w:qFormat/>
    <w:rPr/>
  </w:style>
  <w:style w:type="character" w:styleId="Heading3Char1">
    <w:name w:val="Heading 3 Char1"/>
    <w:basedOn w:val="Carpredefinitoparagrafo"/>
    <w:qFormat/>
    <w:rPr/>
  </w:style>
  <w:style w:type="character" w:styleId="Heading4Char1">
    <w:name w:val="Heading 4 Char1"/>
    <w:basedOn w:val="Carpredefinitoparagrafo"/>
    <w:qFormat/>
    <w:rPr/>
  </w:style>
  <w:style w:type="character" w:styleId="BodyTextChar1">
    <w:name w:val="Body Text Char1"/>
    <w:basedOn w:val="Carpredefinitoparagrafo"/>
    <w:qFormat/>
    <w:rPr/>
  </w:style>
  <w:style w:type="character" w:styleId="HighlightTextCharChar">
    <w:name w:val="Highlight Text Char Char"/>
    <w:basedOn w:val="Carpredefinitoparagrafo"/>
    <w:qFormat/>
    <w:rPr/>
  </w:style>
  <w:style w:type="character" w:styleId="CarattereCarattere3">
    <w:name w:val=" Carattere Carattere3"/>
    <w:basedOn w:val="Carpredefinitoparagrafo"/>
    <w:qFormat/>
    <w:rPr>
      <w:rFonts w:ascii="Arial" w:hAnsi="Arial" w:cs="Arial"/>
      <w:b/>
      <w:bCs w:val="false"/>
      <w:color w:val="99CC00"/>
      <w:spacing w:val="20"/>
      <w:sz w:val="24"/>
      <w:szCs w:val="24"/>
      <w:lang w:val="en-US" w:bidi="en-US"/>
    </w:rPr>
  </w:style>
  <w:style w:type="character" w:styleId="CarattereCarattere4">
    <w:name w:val=" Carattere Carattere4"/>
    <w:basedOn w:val="Carpredefinitoparagrafo"/>
    <w:qFormat/>
    <w:rPr>
      <w:rFonts w:ascii="Trebuchet MS" w:hAnsi="Trebuchet MS" w:cs="Trebuchet MS"/>
      <w:b/>
      <w:bCs w:val="false"/>
      <w:color w:val="99CC00"/>
      <w:spacing w:val="40"/>
      <w:sz w:val="36"/>
      <w:szCs w:val="32"/>
      <w:lang w:val="en-US" w:bidi="en-US"/>
    </w:rPr>
  </w:style>
  <w:style w:type="character" w:styleId="Caratteretestoevidenziato1">
    <w:name w:val="Carattere testo evidenziato1"/>
    <w:basedOn w:val="Carpredefinitoparagrafo"/>
    <w:qFormat/>
    <w:rPr>
      <w:rFonts w:ascii="Trebuchet MS" w:hAnsi="Trebuchet MS" w:cs="Trebuchet MS"/>
      <w:color w:val="000080"/>
      <w:sz w:val="22"/>
      <w:szCs w:val="22"/>
      <w:lang w:val="en-US" w:bidi="en-US"/>
    </w:rPr>
  </w:style>
  <w:style w:type="character" w:styleId="CarattereCarattere">
    <w:name w:val=" Carattere Carattere"/>
    <w:basedOn w:val="Carpredefinitoparagrafo"/>
    <w:qFormat/>
    <w:rPr>
      <w:rFonts w:ascii="Arial" w:hAnsi="Arial" w:cs="Arial"/>
      <w:spacing w:val="-5"/>
      <w:sz w:val="22"/>
      <w:szCs w:val="22"/>
      <w:lang w:val="en-US" w:bidi="en-US"/>
    </w:rPr>
  </w:style>
  <w:style w:type="character" w:styleId="CarattereCarattere1">
    <w:name w:val=" Carattere Carattere1"/>
    <w:basedOn w:val="CarattereCarattere"/>
    <w:qFormat/>
    <w:rPr>
      <w:caps/>
      <w:color w:val="339966"/>
      <w:szCs w:val="32"/>
    </w:rPr>
  </w:style>
  <w:style w:type="character" w:styleId="CarattereCarattere2">
    <w:name w:val=" Carattere Carattere2"/>
    <w:basedOn w:val="Carpredefinitoparagrafo"/>
    <w:qFormat/>
    <w:rPr>
      <w:rFonts w:ascii="Trebuchet MS" w:hAnsi="Trebuchet MS" w:cs="Trebuchet MS"/>
      <w:b/>
      <w:bCs w:val="false"/>
      <w:caps/>
      <w:color w:val="99CC00"/>
      <w:sz w:val="28"/>
      <w:szCs w:val="52"/>
      <w:lang w:val="en-US" w:bidi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GB"/>
    </w:rPr>
  </w:style>
  <w:style w:type="paragraph" w:styleId="TextBody">
    <w:name w:val="Body Text"/>
    <w:next w:val="Normal"/>
    <w:pPr>
      <w:widowControl/>
      <w:bidi w:val="0"/>
      <w:spacing w:lineRule="atLeast" w:line="240" w:before="0" w:after="240"/>
    </w:pPr>
    <w:rPr>
      <w:rFonts w:ascii="Arial" w:hAnsi="Arial" w:eastAsia="Times New Roman" w:cs="Arial"/>
      <w:color w:val="auto"/>
      <w:spacing w:val="-5"/>
      <w:sz w:val="22"/>
      <w:szCs w:val="22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untoelenco">
    <w:name w:val="Punto elenco"/>
    <w:basedOn w:val="Normal"/>
    <w:qFormat/>
    <w:pPr>
      <w:keepLines/>
      <w:numPr>
        <w:ilvl w:val="0"/>
        <w:numId w:val="2"/>
      </w:numPr>
      <w:pBdr>
        <w:top w:val="single" w:sz="6" w:space="12" w:color="FFFFFF"/>
        <w:left w:val="single" w:sz="6" w:space="12" w:color="FFFFFF"/>
        <w:bottom w:val="single" w:sz="6" w:space="12" w:color="FFFFFF"/>
        <w:right w:val="single" w:sz="6" w:space="12" w:color="FFFFFF"/>
      </w:pBdr>
      <w:spacing w:lineRule="atLeast" w:line="200" w:before="0" w:after="120"/>
      <w:ind w:right="245" w:hanging="0"/>
    </w:pPr>
    <w:rPr>
      <w:rFonts w:ascii="Trebuchet MS" w:hAnsi="Trebuchet MS" w:cs="Trebuchet MS"/>
      <w:iCs/>
      <w:spacing w:val="-5"/>
      <w:sz w:val="22"/>
      <w:szCs w:val="22"/>
    </w:rPr>
  </w:style>
  <w:style w:type="paragraph" w:styleId="Corpodeltesto2">
    <w:name w:val="Corpo del testo 2"/>
    <w:basedOn w:val="Normal"/>
    <w:qFormat/>
    <w:pPr>
      <w:spacing w:before="120" w:after="360"/>
      <w:jc w:val="right"/>
    </w:pPr>
    <w:rPr>
      <w:rFonts w:ascii="Trebuchet MS" w:hAnsi="Trebuchet MS" w:cs="Trebuchet MS"/>
      <w:color w:val="99CC00"/>
      <w:sz w:val="22"/>
      <w:szCs w:val="22"/>
    </w:rPr>
  </w:style>
  <w:style w:type="paragraph" w:styleId="Slogan">
    <w:name w:val="Slogan"/>
    <w:basedOn w:val="TextBody"/>
    <w:qFormat/>
    <w:pPr>
      <w:jc w:val="center"/>
    </w:pPr>
    <w:rPr>
      <w:lang w:bidi="en-US"/>
    </w:rPr>
  </w:style>
  <w:style w:type="paragraph" w:styleId="Indirizzo2">
    <w:name w:val="Indirizzo 2"/>
    <w:basedOn w:val="Normal"/>
    <w:qFormat/>
    <w:pPr>
      <w:keepLines/>
      <w:jc w:val="center"/>
    </w:pPr>
    <w:rPr>
      <w:rFonts w:ascii="Arial" w:hAnsi="Arial" w:cs="Arial"/>
      <w:sz w:val="20"/>
      <w:szCs w:val="20"/>
      <w:lang w:bidi="en-US"/>
    </w:rPr>
  </w:style>
  <w:style w:type="paragraph" w:styleId="Caratteretestoevidenziato">
    <w:name w:val="Carattere testo evidenziato"/>
    <w:next w:val="TextBody"/>
    <w:qFormat/>
    <w:pPr>
      <w:widowControl/>
      <w:pBdr>
        <w:left w:val="single" w:sz="6" w:space="9" w:color="FFFFFF"/>
        <w:right w:val="single" w:sz="6" w:space="31" w:color="FFFFFF"/>
      </w:pBdr>
      <w:shd w:fill="E3F1FF" w:val="clear"/>
      <w:bidi w:val="0"/>
      <w:ind w:left="144" w:right="864" w:hanging="0"/>
      <w:outlineLvl w:val="0"/>
    </w:pPr>
    <w:rPr>
      <w:rFonts w:ascii="Trebuchet MS" w:hAnsi="Trebuchet MS" w:eastAsia="Times New Roman" w:cs="Trebuchet MS"/>
      <w:color w:val="000080"/>
      <w:sz w:val="22"/>
      <w:szCs w:val="22"/>
      <w:lang w:val="en-US" w:bidi="en-US" w:eastAsia="zh-CN"/>
    </w:rPr>
  </w:style>
  <w:style w:type="paragraph" w:styleId="Corpodeltesto1">
    <w:name w:val="Corpo del testo 1"/>
    <w:basedOn w:val="TextBody"/>
    <w:qFormat/>
    <w:pPr>
      <w:spacing w:before="0" w:after="0"/>
    </w:pPr>
    <w:rPr>
      <w:i/>
      <w:lang w:bidi="en-US"/>
    </w:rPr>
  </w:style>
  <w:style w:type="paragraph" w:styleId="Indirizzo1">
    <w:name w:val="Indirizzo 1"/>
    <w:qFormat/>
    <w:pPr>
      <w:widowControl/>
      <w:bidi w:val="0"/>
      <w:jc w:val="center"/>
    </w:pPr>
    <w:rPr>
      <w:rFonts w:ascii="Trebuchet MS" w:hAnsi="Trebuchet MS" w:eastAsia="Times New Roman" w:cs="Trebuchet MS"/>
      <w:bCs/>
      <w:color w:val="99CC00"/>
      <w:sz w:val="24"/>
      <w:szCs w:val="24"/>
      <w:lang w:val="en-US" w:bidi="en-US" w:eastAsia="zh-CN"/>
    </w:rPr>
  </w:style>
  <w:style w:type="paragraph" w:styleId="HighlightTextChar">
    <w:name w:val="Highlight Text Char"/>
    <w:basedOn w:val="Normal"/>
    <w:qFormat/>
    <w:pPr/>
    <w:rPr/>
  </w:style>
  <w:style w:type="paragraph" w:styleId="Corpodeltesto4">
    <w:name w:val="Corpo del testo 4"/>
    <w:basedOn w:val="Corpodeltesto1"/>
    <w:qFormat/>
    <w:pPr>
      <w:jc w:val="center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ldan@uniroma3.it" TargetMode="External"/><Relationship Id="rId4" Type="http://schemas.openxmlformats.org/officeDocument/2006/relationships/hyperlink" Target="mailto:Ver.pal@libero.it" TargetMode="External"/><Relationship Id="rId5" Type="http://schemas.openxmlformats.org/officeDocument/2006/relationships/hyperlink" Target="mailto:roldan@uniroma3.it" TargetMode="External"/><Relationship Id="rId6" Type="http://schemas.openxmlformats.org/officeDocument/2006/relationships/hyperlink" Target="mailto:Ver.pal@libero.it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2.png"/><Relationship Id="rId9" Type="http://schemas.openxmlformats.org/officeDocument/2006/relationships/oleObject" Target="embeddings/oleObject2.bin"/><Relationship Id="rId10" Type="http://schemas.openxmlformats.org/officeDocument/2006/relationships/image" Target="media/image2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ochure per ricerca di personal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20:31:00Z</dcterms:created>
  <dc:creator/>
  <dc:description/>
  <cp:keywords/>
  <dc:language>en-US</dc:language>
  <cp:lastModifiedBy>Gerardo Fallani</cp:lastModifiedBy>
  <cp:lastPrinted>2006-09-22T11:17:00Z</cp:lastPrinted>
  <dcterms:modified xsi:type="dcterms:W3CDTF">2006-10-05T20:3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60888481040</vt:lpwstr>
  </property>
</Properties>
</file>