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1168698644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2138609820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