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eastAsia="Trebuchet MS"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75320</wp:posOffset>
            </wp:positionH>
            <wp:positionV relativeFrom="paragraph">
              <wp:posOffset>123190</wp:posOffset>
            </wp:positionV>
            <wp:extent cx="914400" cy="509270"/>
            <wp:effectExtent l="0" t="0" r="0" b="0"/>
            <wp:wrapNone/>
            <wp:docPr id="1" name="home_r1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r1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11430</wp:posOffset>
                </wp:positionV>
                <wp:extent cx="3048000" cy="659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59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immo Petull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ella Calabr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Aspetti sociologici relativi al rapporto tra magistero ecclesiale e pietà popolare in area calabrese ogg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Ilaria Riccio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'arte come recupero del sacro in una società laica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ilena Gammaiton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oma e l’arte: pellegrinaggio o turism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  Aula Volpi. Sessione D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Religiosità globale e locale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Gustavo Guizzard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armelina Chiara Cant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Roma Tre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all'inizio del millenni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alvatore Abbruzzes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rent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luralismo religioso cattol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Immacolata Maciot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,  Occidente: il fascino del carisma. Studi di caso.  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Teresa Russ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ontificato di Giovanni Paolo II. Uno sguardo antropolog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rica Tedesch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Il respiro del giaguaro: rappresentazioni glocali dello Yucatan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Damián Setton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B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presentaciones del catolicismo y diálogo interreligioso en Argent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essione Plenari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Presiede: Néstor Da Co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osé Luis Iturrate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 (Univ. del Deusto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en la España de comienzos del s. XX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Iziar Basterretxe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l Deusto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  El papel de la mujer en la iglesia católic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Fortunato Mallimaci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sin Iglesia. Mirada histórica y sociológica en Argentin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Luis Miguel Donatello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o religioso como objeto político y lo político como objeto religioso.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s-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19.5pt;mso-wrap-distance-left:9.05pt;mso-wrap-distance-right:9.05pt;mso-wrap-distance-top:0pt;mso-wrap-distance-bottom:0pt;margin-top:-0.9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immo Petull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ella Calabri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Aspetti sociologici relativi al rapporto tra magistero ecclesiale e pietà popolare in area calabrese ogg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Ilaria Riccio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'arte come recupero del sacro in una società laica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ilena Gammaiton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oma e l’arte: pellegrinaggio o turism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  Aula Volpi. Sessione D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>Religiosità globale e locale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Gustavo Guizzard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Carmelina Chiara Cant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Roma Tre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all'inizio del millenni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alvatore Abbruzzes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rento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luralismo religioso cattol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Immacolata Maciot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,  Occidente: il fascino del carisma. Studi di caso.  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Teresa Russ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ontificato di Giovanni Paolo II. Uno sguardo antropolog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rica Tedesch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Il respiro del giaguaro: rappresentazioni glocali dello Yucatan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Damián Setton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BA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presentaciones del catolicismo y diálogo interreligioso en Argent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tLeast" w:line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essione Plenari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Presiede: Néstor Da Cost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osé Luis Iturrate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 (Univ. del Deusto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en la España de comienzos del s. XX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Iziar Basterretxe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l Deusto),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  El papel de la mujer en la iglesia católic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Fortunato Mallimaci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sin Iglesia. Mirada histórica y sociológica en Argentin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Luis Miguel Donatello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o religioso como objeto político y lo político como objeto religioso.</w:t>
                      </w:r>
                      <w:r>
                        <w:rPr>
                          <w:color w:val="000080"/>
                          <w:sz w:val="20"/>
                          <w:szCs w:val="20"/>
                          <w:lang w:val="es-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-11430</wp:posOffset>
                </wp:positionV>
                <wp:extent cx="2971800" cy="725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tefano Federici (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Uni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erugia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Giuseppe Giorda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Valle d’Aost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), Lluí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Oviedo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(Antonianum Univ.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omparing Catholicism among Church Attenda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:30. Conclusioni e chius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della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 Programma ALFA.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Sabato 28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9-11. 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1-11:3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Paus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1:30-13. Aula Volp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(continuazione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3.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onclusioni: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it-IT"/>
                              </w:rPr>
                              <w:t>Néstor Da Cos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lang w:val="it-IT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Coordinamento Scientifico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Verónica Roldán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Dipartimento di Scienze dell’Educazion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coltà Scienze della Formazione 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Via Castro Pretorio, 20 - 00185 Roma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Tel.: (+39) 06.445634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ell: 333-609297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roldan@uniroma3.it</w:t>
                              </w:r>
                            </w:hyperlink>
                          </w:p>
                          <w:p>
                            <w:pPr>
                              <w:pStyle w:val="Indirizzo2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ver.pal@libero.it</w:t>
                              </w:r>
                            </w:hyperlink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1.5pt;mso-wrap-distance-left:9.05pt;mso-wrap-distance-right:9.05pt;mso-wrap-distance-top:0pt;mso-wrap-distance-bottom:0pt;margin-top:-0.9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tefano Federici (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Univ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Perugia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Giuseppe Giorda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Valle d’Aosta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), Lluís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Oviedo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 (Antonianum Univ.), </w:t>
                      </w: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  <w:t>Comparing Catholicism among Church Attenda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  <w:lang w:val="it-IT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9:30. Conclusioni e chius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della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 Programma ALFA.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Sabato 28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9-11. 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1-11:30</w:t>
                      </w:r>
                      <w:r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Pausa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1:30-13. Aula Volp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(continuazione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3.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onclusioni: 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it-IT"/>
                        </w:rPr>
                        <w:t>Néstor Da Cos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lang w:val="it-IT"/>
                        </w:rPr>
                      </w:pPr>
                      <w:r>
                        <w:rPr>
                          <w:color w:val="000080"/>
                          <w:lang w:val="it-IT"/>
                        </w:rPr>
                        <w:t>_________________________________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Coordinamento Scientifico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Verónica Roldán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Dipartimento di Scienze dell’Educazion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coltà Scienze della Formazione 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Università Roma Tr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Via Castro Pretorio, 20 - 00185 Roma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Tel.: (+39) 06.445634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Cell: 333-609297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roldan@uniroma3.it</w:t>
                        </w:r>
                      </w:hyperlink>
                    </w:p>
                    <w:p>
                      <w:pPr>
                        <w:pStyle w:val="Indirizzo2"/>
                        <w:rPr/>
                      </w:pP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ver.pal@libero.it</w:t>
                        </w:r>
                      </w:hyperlink>
                      <w:r>
                        <w:rPr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0320</wp:posOffset>
                </wp:positionH>
                <wp:positionV relativeFrom="paragraph">
                  <wp:posOffset>-146050</wp:posOffset>
                </wp:positionV>
                <wp:extent cx="327660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/>
                              <w:object w:dxaOrig="11683" w:dyaOrig="1522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9.05pt;height:63.9pt" filled="f" o:ole="">
                                  <v:imagedata r:id="rId8" o:title=""/>
                                </v:shape>
                                <o:OLEObject Type="Embed" ProgID="" ShapeID="ole_rId7" DrawAspect="Content" ObjectID="_1503358472" r:id="rId7"/>
                              </w:object>
                            </w: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0"/>
                                <w:szCs w:val="20"/>
                                <w:lang w:val="it-IT"/>
                              </w:rPr>
                              <w:t>Associazione Italiana di Sociologia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>Programma ALFA (América Latina Formación Académica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>Con il patrocinio della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2"/>
                                <w:szCs w:val="22"/>
                                <w:lang w:val="it-IT"/>
                              </w:rPr>
                              <w:t>SISR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(Società Internazionale di    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>Sociologia  della Religione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2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53.7pt;mso-wrap-distance-left:9.05pt;mso-wrap-distance-right:9.05pt;mso-wrap-distance-top:0pt;mso-wrap-distance-bottom:0pt;margin-top:-11.5pt;mso-position-vertical-relative:text;margin-left:5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/>
                        <w:object w:dxaOrig="11683" w:dyaOrig="1522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9.05pt;height:63.9pt" filled="f" o:ole="">
                            <v:imagedata r:id="rId10" o:title=""/>
                          </v:shape>
                          <o:OLEObject Type="Embed" ProgID="" ShapeID="ole_rId9" DrawAspect="Content" ObjectID="_725996551" r:id="rId9"/>
                        </w:object>
                      </w: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>
                          <w:b/>
                          <w:emboss/>
                          <w:color w:val="333399"/>
                          <w:sz w:val="20"/>
                          <w:szCs w:val="20"/>
                          <w:lang w:val="it-IT"/>
                        </w:rPr>
                        <w:t>Associazione Italiana di Sociologia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>Programma ALFA (América Latina Formación Académica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>Con il patrocinio della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22"/>
                          <w:szCs w:val="22"/>
                          <w:lang w:val="it-IT"/>
                        </w:rPr>
                        <w:t>SISR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(Società Internazionale di    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>Sociologia  della Religione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2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4720</wp:posOffset>
                </wp:positionH>
                <wp:positionV relativeFrom="page">
                  <wp:posOffset>2782570</wp:posOffset>
                </wp:positionV>
                <wp:extent cx="3124200" cy="168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  <w:t>Convegno Internaz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  <w:t>Religioni in Europa Occidentale e America La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Cattolicesimo, cattolicesimi e pluralismo religi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32.5pt;mso-wrap-distance-left:9.05pt;mso-wrap-distance-right:9.05pt;mso-wrap-distance-top:0pt;mso-wrap-distance-bottom:0pt;margin-top:219.1pt;mso-position-vertical-relative:page;margin-left:5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  <w:t>Convegno Internaz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6"/>
                          <w:szCs w:val="36"/>
                          <w:lang w:val="it-IT"/>
                        </w:rPr>
                        <w:t>Religioni in Europa Occidentale e America La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8"/>
                          <w:szCs w:val="28"/>
                        </w:rPr>
                        <w:t>Cattolicesimo, cattolicesimi e pluralismo religi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5720</wp:posOffset>
                </wp:positionH>
                <wp:positionV relativeFrom="page">
                  <wp:posOffset>5138420</wp:posOffset>
                </wp:positionV>
                <wp:extent cx="2392680" cy="1548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26, 27, 28 ottobr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  <w:t xml:space="preserve">Dipartimento di Scienze dell’Educ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Facoltà Scienze della For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 xml:space="preserve">V. Castro Pretorio, 20 - 00185 Ro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Aula Volpi, Sala Conferen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21.9pt;mso-wrap-distance-left:9.05pt;mso-wrap-distance-right:9.05pt;mso-wrap-distance-top:0pt;mso-wrap-distance-bottom:0pt;margin-top:404.6pt;mso-position-vertical-relative:page;margin-left:60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Ro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26, 27, 28 ottobre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  <w:t xml:space="preserve">Dipartimento di Scienze dell’Educ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Facoltà Scienze della For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Università Roma T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 xml:space="preserve">V. Castro Pretorio, 20 - 00185 Ro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Aula Volpi, Sala Confer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640080</wp:posOffset>
                </wp:positionH>
                <wp:positionV relativeFrom="page">
                  <wp:posOffset>55880</wp:posOffset>
                </wp:positionV>
                <wp:extent cx="3048000" cy="67767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77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  <w:t>PROGRAM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Giovedì 26 Otto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10-12:30. Aula Volpi. Riunione dei partecipanti al programma di collaborazione scientifica ALFA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d Puerta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]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5.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Apertura dei lavori. Saluti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Francesco Sus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 della Facoltà di Scienze della Formazione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Programma ALF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Presidente SISR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:30-17.  Aula Volpi. Sessione Plenari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Vecchio e il mare. Il cattolicesimo europeo di fronte al nuovo cristianesimo latino-americ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Catalina Romero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¿Hay una sociedad civil en la Iglesia Católica? 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uan José Ruda Santolari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Algunos elementos comunes y diferencias en los Acuerdos de la Santa Sede con España, Perú e Itali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éline Béraud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(membre associée du CEIFR, EHESS, CNRS, Franc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Vers un catholicisme sans prêtres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e cas français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Néstor Da Costa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(CLAEH-Montevide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ES"/>
                              </w:rPr>
                              <w:t xml:space="preserve">El catolicismo en una sociedad secularizada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El caso uruguay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33.6pt;mso-wrap-distance-left:9.05pt;mso-wrap-distance-right:9.05pt;mso-wrap-distance-top:0pt;mso-wrap-distance-bottom:0pt;margin-top:4.4pt;mso-position-vertical-relative:page;margin-left:-5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  <w:t>PROGRAM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Giovedì 26 Ottob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10-12:30. Aula Volpi. Riunione dei partecipanti al programma di collaborazione scientifica ALFA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d Puertas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]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5.30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Apertura dei lavori. Saluti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Francesco Sus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 della Facoltà di Scienze della Formazione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Programma ALF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Presidente SISR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:30-17.  Aula Volpi. Sessione Plenari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Vecchio e il mare. Il cattolicesimo europeo di fronte al nuovo cristianesimo latino-americ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Catalina Romero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¿Hay una sociedad civil en la Iglesia Católica? 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uan José Ruda Santolari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Algunos elementos comunes y diferencias en los Acuerdos de la Santa Sede con España, Perú e Itali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Céline Béraud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(membre associée du CEIFR, EHESS, CNRS, Francia), </w:t>
                      </w:r>
                      <w:r>
                        <w:rPr>
                          <w:i/>
                          <w:sz w:val="20"/>
                          <w:szCs w:val="20"/>
                          <w:lang w:val="fr-FR"/>
                        </w:rPr>
                        <w:t xml:space="preserve">Vers un catholicisme sans prêtres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e cas français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>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Néstor Da Costa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(CLAEH-Montevideo), </w:t>
                      </w:r>
                      <w:r>
                        <w:rPr>
                          <w:i/>
                          <w:sz w:val="20"/>
                          <w:szCs w:val="20"/>
                          <w:lang w:val="es-ES"/>
                        </w:rPr>
                        <w:t xml:space="preserve">El catolicismo en una sociedad secularizada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El caso uruguayo.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-11430</wp:posOffset>
                </wp:positionV>
                <wp:extent cx="3124200" cy="6936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93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 Sessione 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e pluralismo religioso. Emozione e religione cattolic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 Enzo Pace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Luigi Berzano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orino), Il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cattolico delle spiritualit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Federico D’Agostino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ne cattolica. Tra religiosità popolare e forme istituzionali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Martell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di Bologna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Un cattolicesimo a più variant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dei pellegrini italiani al Grande Giubileo del 2000 nella prospettiva offerta dalla teoria multidimensionale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Italo de Sandr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mozioni: ritardo di un'analisi sociologica e difficoltà di elaborazione nella religione cattolica in Italia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Verónica Roldá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Emozione e cattolicesimo. La religiosità carismatica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 Sala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Conferenze. Sessione B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Pluralismo religioso, immigrazione e conflitto a bas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Stefano Alliev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Mirella Gioven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Napoli Federico II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sserc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tra religione e immigrazion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no Lucà Trombetta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Bologn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buddismo cingalese nel mercato religioso italiano. Primi risultati di ricerc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Katia Scannavi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Giorni di festa: celebrazioni e ricorrenze religiose della popolazione immigrat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mmanuela Del R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"Nuovo" terrorismo: strategie e controstrategi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Joana Fonseca de Azeved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Nuovi movimenti religiosi in Interne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6.2pt;mso-wrap-distance-left:9.05pt;mso-wrap-distance-right:9.05pt;mso-wrap-distance-top:0pt;mso-wrap-distance-bottom:0pt;margin-top:-0.9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 Sessione 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e pluralismo religioso. Emozione e religione cattolic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 Enzo Pace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Luigi Berzano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orino), Il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cattolico delle spiritualit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Federico D’Agostino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ne cattolica. Tra religiosità popolare e forme istituzionali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Martell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di Bologna),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Un cattolicesimo a più variant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dei pellegrini italiani al Grande Giubileo del 2000 nella prospettiva offerta dalla teoria multidimensionale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Italo de Sandr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mozioni: ritardo di un'analisi sociologica e difficoltà di elaborazione nella religione cattolica in Italia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Verónica Roldá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Emozione e cattolicesimo. La religiosità carismatica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 Sala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Conferenze. Sessione B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Pluralismo religioso, immigrazione e conflitto a bas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Stefano Alliev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Mirella Gioven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Napoli Federico II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sserc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tra religione e immigrazion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no Lucà Trombetta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Bologn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buddismo cingalese nel mercato religioso italiano. Primi risultati di ricerc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Katia Scannavi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Giorni di festa: celebrazioni e ricorrenze religiose della popolazione immigrat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mmanuela Del R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"Nuovo" terrorismo: strategie e controstrategi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Joana Fonseca de Azeved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Nuovi movimenti religiosi in Interne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6520</wp:posOffset>
                </wp:positionH>
                <wp:positionV relativeFrom="paragraph">
                  <wp:posOffset>123190</wp:posOffset>
                </wp:positionV>
                <wp:extent cx="3124200" cy="7180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18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Venerdì 27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8:30-10:15. Aula Volpi. Riunione della Sezione Sociologia della Religione (AIS)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Ore 10:30-12:30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Tavola rotond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Il pluralismo religioso, tra  monopolio cattolico e competizion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Arnaldo Nesti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atoHTM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Gustavo Guizzard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di codici e abolizione di confini del campo religios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etro De Marc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Firenz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L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lexio oppositorum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cristiana e l’articolazione moderna della Chiesa cattolic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uca Diotalle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e teorie della secolarizzazione ed il caso itali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Alliev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Società plurale e conflitto culturale. Il caso dell’Islam in Europ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ssimo Introvign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ESNU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mercato religioso in Turchia e le prospettive di adesione all'Unione Europ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</w:rPr>
                              <w:t xml:space="preserve">Ore 12:30-13:30.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Ore 13:30-15:00 Paus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ala Conferenze. Sessione C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Ortodossia–eterodossia. La chiesa cattolica e le periferie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Federico D’Agosti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Raffaella Di Marzi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SIP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cattolicesimo di frangia: caratteristiche comuni ed aspetti peculiari di alcune realtà locali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ianni F. Traplett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DARCA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Rosa Mistica e la Mamma dell'Amore. Rapporti  tra i veggenti e l'istituzione cattolica  in due casi d’apparizioni mariane nel bresciano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lessandro Castegnar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OSReT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eligione di chiesa e religione privata. Riflessioni da due indagini condotte nel Nord Est.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0" w:after="120"/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65.4pt;mso-wrap-distance-left:9.05pt;mso-wrap-distance-right:9.05pt;mso-wrap-distance-top:0pt;mso-wrap-distance-bottom:0pt;margin-top:9.7pt;mso-position-vertical-relative:text;margin-left:5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Venerdì 27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8:30-10:15. Aula Volpi. Riunione della Sezione Sociologia della Religione (AIS)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Ore 10:30-12:30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Tavola rotond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Il pluralismo religioso, tra  monopolio cattolico e competizion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Arnaldo Nesti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PreformattatoHTM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Gustavo Guizzard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di codici e abolizione di confini del campo religios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etro De Marc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Firenz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L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omplexio oppositorum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cristiana e l’articolazione moderna della Chiesa cattolic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Luca Diotallev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Le teorie della secolarizzazione ed il caso itali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Alliev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Società plurale e conflitto culturale. Il caso dell’Islam in Europ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assimo Introvign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ESNU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mercato religioso in Turchia e le prospettive di adesione all'Unione Europe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</w:rPr>
                        <w:t xml:space="preserve">Ore 12:30-13:30.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 xml:space="preserve">Ore 13:30-15:00 Paus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  <w:t> 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ala Conferenze. Sessione C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Ortodossia–eterodossia. La chiesa cattolica e le periferie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Federico D’Agostin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Raffaella Di Marzio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SIP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cattolicesimo di frangia: caratteristiche comuni ed aspetti peculiari di alcune realtà locali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Gianni F. Traplett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DARCA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Rosa Mistica e la Mamma dell'Amore. Rapporti  tra i veggenti e l'istituzione cattolica  in due casi d’apparizioni mariane nel bresciano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lessandro Castegnar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OSReT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eligione di chiesa e religione privata. Riflessioni da due indagini condotte nel Nord Est.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0" w:after="120"/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ratteretestoevidenziato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er informazioni sulle posizioni aperte o per inviare un Curriculum Vitae, visitare il sito Web all'indirizzo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ratteretestoevidenziato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er informazioni sulle posizioni aperte o per inviare un Curriculum Vitae, visitare il sito Web all'indirizzo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Trebuchet MS"/>
      <w:b/>
      <w:color w:val="99CC00"/>
      <w:spacing w:val="40"/>
      <w:sz w:val="36"/>
      <w:szCs w:val="36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Trebuchet MS"/>
      <w:b/>
      <w:caps/>
      <w:color w:val="99CC00"/>
      <w:sz w:val="28"/>
      <w:szCs w:val="28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Heading1Char">
    <w:name w:val="Heading 1 Char"/>
    <w:basedOn w:val="Carpredefinitoparagrafo"/>
    <w:qFormat/>
    <w:rPr/>
  </w:style>
  <w:style w:type="character" w:styleId="Heading2Char">
    <w:name w:val="Heading 2 Char"/>
    <w:basedOn w:val="Carpredefinitoparagrafo"/>
    <w:qFormat/>
    <w:rPr/>
  </w:style>
  <w:style w:type="character" w:styleId="Heading3Char1">
    <w:name w:val="Heading 3 Char1"/>
    <w:basedOn w:val="Carpredefinitoparagrafo"/>
    <w:qFormat/>
    <w:rPr/>
  </w:style>
  <w:style w:type="character" w:styleId="Heading4Char1">
    <w:name w:val="Heading 4 Char1"/>
    <w:basedOn w:val="Carpredefinitoparagrafo"/>
    <w:qFormat/>
    <w:rPr/>
  </w:style>
  <w:style w:type="character" w:styleId="BodyTextChar1">
    <w:name w:val="Body Text Char1"/>
    <w:basedOn w:val="Carpredefinitoparagrafo"/>
    <w:qFormat/>
    <w:rPr/>
  </w:style>
  <w:style w:type="character" w:styleId="HighlightTextCharChar">
    <w:name w:val="Highlight Text Char Char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bCs w:val="false"/>
      <w:color w:val="99CC00"/>
      <w:spacing w:val="20"/>
      <w:sz w:val="24"/>
      <w:szCs w:val="24"/>
      <w:lang w:val="en-US" w:bidi="en-US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b/>
      <w:bCs w:val="false"/>
      <w:color w:val="99CC00"/>
      <w:spacing w:val="40"/>
      <w:sz w:val="36"/>
      <w:szCs w:val="32"/>
      <w:lang w:val="en-US" w:bidi="en-US"/>
    </w:rPr>
  </w:style>
  <w:style w:type="character" w:styleId="Caratteretestoevidenziato1">
    <w:name w:val="Carattere testo evidenziato1"/>
    <w:basedOn w:val="Carpredefinitoparagrafo"/>
    <w:qFormat/>
    <w:rPr>
      <w:rFonts w:ascii="Trebuchet MS" w:hAnsi="Trebuchet MS" w:cs="Trebuchet MS"/>
      <w:color w:val="000080"/>
      <w:sz w:val="22"/>
      <w:szCs w:val="22"/>
      <w:lang w:val="en-US" w:bidi="en-US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pacing w:val="-5"/>
      <w:sz w:val="22"/>
      <w:szCs w:val="22"/>
      <w:lang w:val="en-US" w:bidi="en-US"/>
    </w:rPr>
  </w:style>
  <w:style w:type="character" w:styleId="CarattereCarattere1">
    <w:name w:val=" Carattere Carattere1"/>
    <w:basedOn w:val="CarattereCarattere"/>
    <w:qFormat/>
    <w:rPr>
      <w:caps/>
      <w:color w:val="339966"/>
      <w:szCs w:val="32"/>
    </w:rPr>
  </w:style>
  <w:style w:type="character" w:styleId="CarattereCarattere2">
    <w:name w:val=" Carattere Carattere2"/>
    <w:basedOn w:val="Carpredefinitoparagrafo"/>
    <w:qFormat/>
    <w:rPr>
      <w:rFonts w:ascii="Trebuchet MS" w:hAnsi="Trebuchet MS" w:cs="Trebuchet MS"/>
      <w:b/>
      <w:bCs w:val="false"/>
      <w:caps/>
      <w:color w:val="99CC00"/>
      <w:sz w:val="28"/>
      <w:szCs w:val="5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keepLines/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pacing w:lineRule="atLeast" w:line="200" w:before="0" w:after="120"/>
      <w:ind w:right="245" w:hanging="0"/>
    </w:pPr>
    <w:rPr>
      <w:rFonts w:ascii="Trebuchet MS" w:hAnsi="Trebuchet MS" w:cs="Trebuchet MS"/>
      <w:iCs/>
      <w:spacing w:val="-5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  <w:szCs w:val="22"/>
    </w:rPr>
  </w:style>
  <w:style w:type="paragraph" w:styleId="Slogan">
    <w:name w:val="Slogan"/>
    <w:basedOn w:val="TextBody"/>
    <w:qFormat/>
    <w:pPr>
      <w:jc w:val="center"/>
    </w:pPr>
    <w:rPr>
      <w:lang w:bidi="en-US"/>
    </w:rPr>
  </w:style>
  <w:style w:type="paragraph" w:styleId="Indirizzo2">
    <w:name w:val="Indirizzo 2"/>
    <w:basedOn w:val="Normal"/>
    <w:qFormat/>
    <w:pPr>
      <w:keepLines/>
      <w:jc w:val="center"/>
    </w:pPr>
    <w:rPr>
      <w:rFonts w:ascii="Arial" w:hAnsi="Arial" w:cs="Arial"/>
      <w:sz w:val="20"/>
      <w:szCs w:val="20"/>
      <w:lang w:bidi="en-US"/>
    </w:rPr>
  </w:style>
  <w:style w:type="paragraph" w:styleId="Caratteretestoevidenziato">
    <w:name w:val="Carattere testo evidenziato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Trebuchet MS"/>
      <w:color w:val="000080"/>
      <w:sz w:val="22"/>
      <w:szCs w:val="22"/>
      <w:lang w:val="en-US" w:bidi="en-US" w:eastAsia="zh-CN"/>
    </w:rPr>
  </w:style>
  <w:style w:type="paragraph" w:styleId="Corpodeltesto1">
    <w:name w:val="Corpo del testo 1"/>
    <w:basedOn w:val="TextBody"/>
    <w:qFormat/>
    <w:pPr>
      <w:spacing w:before="0" w:after="0"/>
    </w:pPr>
    <w:rPr>
      <w:i/>
      <w:lang w:bidi="en-US"/>
    </w:rPr>
  </w:style>
  <w:style w:type="paragraph" w:styleId="Indirizzo1">
    <w:name w:val="Indirizzo 1"/>
    <w:qFormat/>
    <w:pPr>
      <w:widowControl/>
      <w:bidi w:val="0"/>
      <w:jc w:val="center"/>
    </w:pPr>
    <w:rPr>
      <w:rFonts w:ascii="Trebuchet MS" w:hAnsi="Trebuchet MS" w:eastAsia="Times New Roman" w:cs="Trebuchet MS"/>
      <w:bCs/>
      <w:color w:val="99CC00"/>
      <w:sz w:val="24"/>
      <w:szCs w:val="24"/>
      <w:lang w:val="en-US" w:bidi="en-US" w:eastAsia="zh-CN"/>
    </w:rPr>
  </w:style>
  <w:style w:type="paragraph" w:styleId="HighlightTextChar">
    <w:name w:val="Highlight Text Char"/>
    <w:basedOn w:val="Normal"/>
    <w:qFormat/>
    <w:pPr/>
    <w:rPr/>
  </w:style>
  <w:style w:type="paragraph" w:styleId="Corpodeltesto4">
    <w:name w:val="Corpo del testo 4"/>
    <w:basedOn w:val="Corpodeltesto1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ldan@uniroma3.it" TargetMode="External"/><Relationship Id="rId4" Type="http://schemas.openxmlformats.org/officeDocument/2006/relationships/hyperlink" Target="mailto:Ver.pal@libero.it" TargetMode="External"/><Relationship Id="rId5" Type="http://schemas.openxmlformats.org/officeDocument/2006/relationships/hyperlink" Target="mailto:roldan@uniroma3.it" TargetMode="External"/><Relationship Id="rId6" Type="http://schemas.openxmlformats.org/officeDocument/2006/relationships/hyperlink" Target="mailto:Ver.pal@libero.it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 per ricerca di person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31:00Z</dcterms:created>
  <dc:creator/>
  <dc:description/>
  <cp:keywords/>
  <dc:language>en-US</dc:language>
  <cp:lastModifiedBy>Gerardo Fallani</cp:lastModifiedBy>
  <cp:lastPrinted>2006-09-22T11:17:00Z</cp:lastPrinted>
  <dcterms:modified xsi:type="dcterms:W3CDTF">2006-10-05T20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40</vt:lpwstr>
  </property>
</Properties>
</file>