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1242492715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783054324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